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Salzkartoffel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roße, gesäuberte Kartoffeln dünn schälen, in Stücke schneiden, mit wenig Salz im Dämpfer einschichten, gar dämpfen lassen, gut abdampfen lassen und schütteln, mit gehackter Petersilie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4:00Z</dcterms:created>
  <dc:creator>Einhäuser</dc:creator>
  <dc:description/>
  <dc:language>en-US</dc:language>
  <cp:lastModifiedBy>Einhäuser</cp:lastModifiedBy>
  <dcterms:modified xsi:type="dcterms:W3CDTF">2003-11-17T22:05:00Z</dcterms:modified>
  <cp:revision>1</cp:revision>
  <dc:subject/>
  <dc:title>Salzkartoffeln</dc:title>
</cp:coreProperties>
</file>